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добавить дополнительные шпингалеты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кройте Модуль Администрирования (</w:t>
      </w:r>
      <w:r>
        <w:rPr>
          <w:rFonts w:cs="Arial" w:ascii="Arial" w:hAnsi="Arial"/>
          <w:lang w:val="en-US"/>
        </w:rPr>
        <w:t>W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dministrator</w:t>
      </w:r>
      <w:r>
        <w:rPr>
          <w:rFonts w:cs="Arial" w:ascii="Arial" w:hAnsi="Arial"/>
        </w:rPr>
        <w:t>) – «Фурнитур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ойдите в режим редактирования, нажав кнопку на панели инструментов или нажав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бавьте новую запись нажав кнопку «+» на пане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020</wp:posOffset>
                </wp:positionH>
                <wp:positionV relativeFrom="paragraph">
                  <wp:posOffset>227330</wp:posOffset>
                </wp:positionV>
                <wp:extent cx="189865" cy="172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7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6pt;margin-top:17.9pt;width:14.9pt;height:13.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3810</wp:posOffset>
                </wp:positionH>
                <wp:positionV relativeFrom="paragraph">
                  <wp:posOffset>546735</wp:posOffset>
                </wp:positionV>
                <wp:extent cx="1781175" cy="379730"/>
                <wp:effectExtent l="383540" t="23939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1370"/>
                            <a:gd name="adj4" fmla="val -21069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включения режима редакт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200.3pt;margin-top:43.05pt;width:140.2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включения режима редактирования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6775</wp:posOffset>
                </wp:positionH>
                <wp:positionV relativeFrom="paragraph">
                  <wp:posOffset>1323340</wp:posOffset>
                </wp:positionV>
                <wp:extent cx="1781175" cy="250190"/>
                <wp:effectExtent l="781050" t="89662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50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55328"/>
                            <a:gd name="adj4" fmla="val -4335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добавления пози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25pt;margin-top:104.2pt;width:140.2pt;height:1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добавления пози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900</wp:posOffset>
                </wp:positionH>
                <wp:positionV relativeFrom="paragraph">
                  <wp:posOffset>227330</wp:posOffset>
                </wp:positionV>
                <wp:extent cx="189865" cy="172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7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pt;margin-top:17.9pt;width:14.9pt;height:13.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7250" cy="35712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важды кликните на вновь появившейся строке, чтобы открыть окно «Общая информация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</wp:posOffset>
                </wp:positionH>
                <wp:positionV relativeFrom="paragraph">
                  <wp:posOffset>417195</wp:posOffset>
                </wp:positionV>
                <wp:extent cx="1199515" cy="3282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328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55pt;margin-top:32.85pt;width:94.4pt;height:25.8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6330</wp:posOffset>
                </wp:positionH>
                <wp:positionV relativeFrom="paragraph">
                  <wp:posOffset>417195</wp:posOffset>
                </wp:positionV>
                <wp:extent cx="1199515" cy="3282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328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9pt;margin-top:32.85pt;width:94.4pt;height:25.8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5670</wp:posOffset>
                </wp:positionH>
                <wp:positionV relativeFrom="paragraph">
                  <wp:posOffset>692785</wp:posOffset>
                </wp:positionV>
                <wp:extent cx="1199515" cy="3282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328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1pt;margin-top:54.55pt;width:94.4pt;height:25.8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5670</wp:posOffset>
                </wp:positionH>
                <wp:positionV relativeFrom="paragraph">
                  <wp:posOffset>417195</wp:posOffset>
                </wp:positionV>
                <wp:extent cx="1199515" cy="3282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328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1pt;margin-top:32.85pt;width:94.4pt;height:25.8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185</wp:posOffset>
                </wp:positionH>
                <wp:positionV relativeFrom="paragraph">
                  <wp:posOffset>915670</wp:posOffset>
                </wp:positionV>
                <wp:extent cx="1199515" cy="3282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328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55pt;margin-top:72.1pt;width:94.4pt;height:25.8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78325" cy="352171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лните поля «Рабочий артикул», «Артикул производителя №1 и №2», «Полное наименование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е систему к которой относится новый элемен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тьте галочкой изменения и закройте окно общей 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йте «Справочники»  - «Справочник систем» - «Фурнитур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0205" cy="31248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нужную вам систему дверной фурнитуры и выберите вкладку «Свойства» в правой ч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2105</wp:posOffset>
                </wp:positionH>
                <wp:positionV relativeFrom="paragraph">
                  <wp:posOffset>109220</wp:posOffset>
                </wp:positionV>
                <wp:extent cx="519430" cy="1981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15pt;margin-top:8.6pt;width:40.85pt;height:15.5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72585" cy="311340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жмите на «+» на панели инструментов и заполните поля по аналогии с существующими шпингалетами (либо копируете одну </w:t>
      </w:r>
      <w:r>
        <w:rPr>
          <w:rFonts w:cs="Arial" w:ascii="Arial" w:hAnsi="Arial"/>
          <w:lang w:val="en-US"/>
        </w:rPr>
        <w:t>Ctrl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и сразу ее вставляете </w:t>
      </w:r>
      <w:r>
        <w:rPr>
          <w:rFonts w:cs="Arial" w:ascii="Arial" w:hAnsi="Arial"/>
          <w:lang w:val="en-US"/>
        </w:rPr>
        <w:t>Cttrl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, заменяя код группы и «Значение свойства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римера исходника берем существующую строчку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35</wp:posOffset>
                </wp:positionH>
                <wp:positionV relativeFrom="paragraph">
                  <wp:posOffset>789305</wp:posOffset>
                </wp:positionV>
                <wp:extent cx="6115685" cy="1377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5680" cy="13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05pt;margin-top:62.15pt;width:481.5pt;height:10.8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767455" cy="9194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481" t="4633" r="3194" b="70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566670" cy="92519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934" t="4659" r="23397" b="70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внесения изменений в новом поле должно получится следующе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40</wp:posOffset>
                </wp:positionH>
                <wp:positionV relativeFrom="paragraph">
                  <wp:posOffset>1002030</wp:posOffset>
                </wp:positionV>
                <wp:extent cx="6115685" cy="1377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5680" cy="13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pt;margin-top:78.9pt;width:481.5pt;height:10.8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3872865" cy="11557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781" t="5018" r="3362" b="67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536825" cy="11557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953" t="4851" r="22946" b="68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тьте галочкой изменения и закройте все ок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кройте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– Раздел «Фурнитура» – Закладка «Комплект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ите строчку с нужным комплектом шпингал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80</wp:posOffset>
                </wp:positionH>
                <wp:positionV relativeFrom="paragraph">
                  <wp:posOffset>1315720</wp:posOffset>
                </wp:positionV>
                <wp:extent cx="2190750" cy="908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4pt;margin-top:103.6pt;width:172.45pt;height:7.1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8875</wp:posOffset>
                </wp:positionH>
                <wp:positionV relativeFrom="paragraph">
                  <wp:posOffset>2506980</wp:posOffset>
                </wp:positionV>
                <wp:extent cx="2177415" cy="250190"/>
                <wp:effectExtent l="1835785" t="25971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250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0000"/>
                            <a:gd name="adj4" fmla="val -8416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добавления строки сво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1.25pt;margin-top:197.4pt;width:171.4pt;height:1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добавления строки свойства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73700" cy="32924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нижней части добавьте новую строку, нажав на «+», и выберите только что добавленное в модуле администратора </w:t>
      </w:r>
      <w:r>
        <w:rPr>
          <w:rFonts w:cs="Arial" w:ascii="Arial" w:hAnsi="Arial"/>
          <w:u w:val="single"/>
        </w:rPr>
        <w:t>свойство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070</wp:posOffset>
                </wp:positionH>
                <wp:positionV relativeFrom="paragraph">
                  <wp:posOffset>2160270</wp:posOffset>
                </wp:positionV>
                <wp:extent cx="1596390" cy="111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1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pt;margin-top:170.1pt;width:125.65pt;height:8.7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230880" cy="35712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455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ойте вкладу «Элемент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йдите по наименованию необходимые элементы.???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1744980</wp:posOffset>
                </wp:positionV>
                <wp:extent cx="3571240" cy="2501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25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35pt;margin-top:137.4pt;width:281.15pt;height:19.6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055</wp:posOffset>
                </wp:positionH>
                <wp:positionV relativeFrom="paragraph">
                  <wp:posOffset>640715</wp:posOffset>
                </wp:positionV>
                <wp:extent cx="1317625" cy="250190"/>
                <wp:effectExtent l="271780" t="28130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250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407"/>
                            <a:gd name="adj4" fmla="val -1990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копиров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65pt;margin-top:50.45pt;width:103.7pt;height:1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копировать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4690</wp:posOffset>
                </wp:positionH>
                <wp:positionV relativeFrom="paragraph">
                  <wp:posOffset>200660</wp:posOffset>
                </wp:positionV>
                <wp:extent cx="1317625" cy="250190"/>
                <wp:effectExtent l="1678940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250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1930"/>
                            <a:gd name="adj4" fmla="val -12727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встав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4.7pt;margin-top:15.8pt;width:103.7pt;height:1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вставить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83810" cy="399669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2349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опируйте существующую запись и вставьте ее, исправив при этом «Код», на следующий по счету и «Наименование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 получится следующе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</wp:posOffset>
                </wp:positionH>
                <wp:positionV relativeFrom="paragraph">
                  <wp:posOffset>1760855</wp:posOffset>
                </wp:positionV>
                <wp:extent cx="3303905" cy="1225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12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7pt;margin-top:138.65pt;width:260.1pt;height:9.6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278880" cy="377698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ойте вкладку «Состав комплекта» и найдите строку, с нужным комплектом шпинга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1036320</wp:posOffset>
                </wp:positionV>
                <wp:extent cx="2113280" cy="1295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12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35pt;margin-top:81.6pt;width:166.35pt;height:10.1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608320" cy="337375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В нижней части добавьте новую строку, нажав на «+», и добавьте созданный ранее, новый </w:t>
      </w:r>
      <w:r>
        <w:rPr>
          <w:rFonts w:cs="Arial" w:ascii="Arial" w:hAnsi="Arial"/>
          <w:u w:val="single"/>
        </w:rPr>
        <w:t>элемент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ойте вкладку «Элемент-Артикул» и найдите строку с вашим новым элемен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9315" cy="357124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ижней части добавьте новую строку, нажав на «+», и выберите из справочник нужный артикул шпингал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44:00Z</dcterms:created>
  <dc:creator>De_SoTO</dc:creator>
  <dc:description/>
  <cp:keywords/>
  <dc:language>en-US</dc:language>
  <cp:lastModifiedBy>De_SoTO</cp:lastModifiedBy>
  <dcterms:modified xsi:type="dcterms:W3CDTF">2012-01-13T17:56:00Z</dcterms:modified>
  <cp:revision>4</cp:revision>
  <dc:subject/>
  <dc:title/>
</cp:coreProperties>
</file>